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9/6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30 январ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направлении Благодарственного письма Думы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Рассмотрев ходатайство начальника муниципального органа управления образованием Управление образованием городского округа Красноуфимск, руководствуясь решением Думы городского округа Красноуфимск от 25.08.2005 года №19/7 «Об утверждении Положения «О Почетной грамоте Думы городского округа Красноуфимск и Благодарственном письме Думы городского округа Красноуфимск»», статьей 23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rFonts w:cs="Liberation Serif" w:ascii="Liberation Serif" w:hAnsi="Liberation Serif"/>
        </w:rPr>
        <w:t>За личный вклад в развитие хорового движения в городском округе Красноуфимск, активную жизненную позицию, неравнодушие и в связи с 10-летием хора «Признание» вручить Благодарственное письмо Думы городского округа Красноуфимск: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арапуловой Наталье Павловне, участнику хора «Признание»;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оробьевой Ольге Александровне, участнику хора «Признание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председателя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 xml:space="preserve"> И.В. Лен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5 года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1-30T16:33:00Z</cp:lastPrinted>
  <dcterms:modified xsi:type="dcterms:W3CDTF">2025-01-30T11:34:00Z</dcterms:modified>
  <cp:revision>92</cp:revision>
  <dc:subject/>
  <dc:title> </dc:title>
</cp:coreProperties>
</file>